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adme file for -DEFORMERS- (c) Nagymth Dnes 1996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work-in-progress demo version of the simulator. Further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PU drivers, track, objects(trees, etc), textured sky/horizon, bette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program is Nagymth Dnes. I am currently see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ributor (or maybe some job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y e-mail: denes@tech.k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http://www.tech.klte.hu/~den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y phone:  36-(30) 352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y post mail: Nagymth D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420 Trk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yrmezei u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DX4/100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card (and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00K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an ADLIB compatible sound card f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5.0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driver (HIMEM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 not use any EMS drivers, such as EMM386 or QE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600K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(terep2.exe) and all parts of it are copyrighted materia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tected by Hungarian and international copyright la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, decompiling, disassembling, or any other form of reve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are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Nagymth Dnes) is not  responsible nor liabl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roblems or damage caused by this software that may resul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. This includes, but is not limited to,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computer software, operating systems, and any compu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accessories. End user agrees to hold the author harml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 arising from the use of the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SHALL NOT IN ANY CASE BE LIABLE FOR ANY SPECIAL, INCID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OTHER SIMILAR DAMAGES ARISING FROM ANY BR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interna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another interna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fixed camera view (from last helicopter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helicopte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 common view (something Micro Machines-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toggle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toggle map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pad /: increase helicopter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pad *: decrease helicopter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pad +: increase helicopter/camera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pad -: decrease helicopter/camera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: view next car (upper half in split scree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view next car in lower half screen (split scree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pull up actual viewed car (upper ha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pull up actual viewed car (lower ha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1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or num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2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3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K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4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G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5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: num pa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lerate/reverse accelerate: num pa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r left: num p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r right: num pa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es: num p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